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03890"/>
      <w:bookmarkStart w:id="1" w:name="__Fieldmark__0_45103890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03890"/>
      <w:bookmarkStart w:id="3" w:name="__Fieldmark__1_45103890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7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7-05-30T11:31:00Z</dcterms:modified>
  <cp:revision>27</cp:revision>
  <dc:subject/>
  <dc:title>ANEXO I-1</dc:title>
</cp:coreProperties>
</file>